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the TASM to AT&amp;T converter (TA2AS)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2AS v0.8  (Released 29 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ASM to AT&amp;T converter (TA2AS). Frank van D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PiRiT!, wrote this utility. It reads in a source fil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tries(first version remember? :)) to convert it to AT&amp;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been tested very well. So email all your bug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iRiT emailaddresses (see below). Also for want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urcefile is included so why don't you try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utilities we wrote, to make life easier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JGP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 to COFF converter (O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DB with screen/graphics save, timer/keyboard interruptsaving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this package in a hurry, so errors are likel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only greet the groups/people we k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BEST* radio station in 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io 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utch groups that are DUTCH SCENE approv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trac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at X'96, SIH'96 or whatever DUTCH PARTY ther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for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zard King (thanks for the cool tu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ice (lets go another time to Assembly ok?... partying on the ferry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ech (we were the first that got your demo at TP95.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r/S!P (with no doubt the *BEST* coder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 (for his PMode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ton (I WANT 'Into the Shadows'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brash (I WANT 'Quake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udents of H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uys/women we forgot! (Notify us if we left you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PiRiT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ody        : Mus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otaph      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Greco      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ied      : Coder (author of TA2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ic Boy     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Belvedere 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o          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thFreak    : Mus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unsellor: Coder/Graf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yo Joe     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x          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st          : Musixx/Graf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emailaddresses you can send email too in case of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eatures or just for a good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@stack.urc.tue.nl        Trax (also for a good talk about 3D an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@charm.il.ft.hse.nl   El G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02@il.ft.hse.nl         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PiRiT! members are studying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gere School' in Eindhoven, The Netherlands. If you want u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mail! We can make (3D) games and intros/present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! And you don't need a CD-ROM to put it on or a PENTIUM PR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We can make a presentation on a single 3,5" disk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3 most popular games played by the SPiRiT!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 C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&amp; Con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o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ll SPiRiT me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